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516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34615</wp:posOffset>
                  </wp:positionH>
                  <wp:positionV relativeFrom="paragraph">
                    <wp:posOffset>-817880</wp:posOffset>
                  </wp:positionV>
                  <wp:extent cx="542925" cy="685800"/>
                  <wp:effectExtent l="0" t="0" r="0" b="0"/>
                  <wp:wrapSquare wrapText="left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2" r="-6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АДМИНИСТРАЦИЯ БАРАБ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.      .2020 г. №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б утверждении Перечня налоговых расходов муниципальных образований Барабинского района Новосибирской области на 2021 год и плановый период 2022 и 2023 годо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унктом 7 Порядка формирования перечня налоговых расходов муниципальных образований Барабинского района Новосибирской области и оценки налоговых расходов муниципальных образований Барабинского района Новосибирской области, утвержденного постановлением администрации Барабинского района Новосибирской области от 17.11.2020г. № 1320 «Об установлении порядка формирования перечня налоговых расходов муниципальных образований Барабинского района Новосибирской области и оценки налоговых расходов муниципальных образований Барабинского района Новосибирской области», администрация Барабинского района Новосибирской области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ЯЕТ: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 Утвердить Перечень налоговых расходов муниципальных образований Барабинского района Новосибирской области на 2021 год и плановый период 2022 и 2023 годов (Приложение 1)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 Администрации Барабинского района Новосибирской области (финансовый орган) довести настоящее постановление до сведения кураторов налоговых расходов Барабинского района Новосибирской области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Разместить настоящее постановление на официальном сайте администрации Барабинского района Новосибирской област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. Контроль за исполнением настоящего постановления возложить на заместителя Главы администрации Барабинского района Новосибирской области С.В. Цейнар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арабинского район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                                                                        И.В. Кутепов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 Янки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(838361) 25-230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sectPr>
      <w:type w:val="nextPage"/>
      <w:pgSz w:w="11906" w:h="16838"/>
      <w:pgMar w:left="1276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22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12:00Z</dcterms:created>
  <dc:creator>Вайгандт Валентина</dc:creator>
  <dc:description/>
  <cp:keywords/>
  <dc:language>en-US</dc:language>
  <cp:lastModifiedBy>Comp22016</cp:lastModifiedBy>
  <cp:lastPrinted>2020-12-24T08:13:00Z</cp:lastPrinted>
  <dcterms:modified xsi:type="dcterms:W3CDTF">2020-12-24T02:21:00Z</dcterms:modified>
  <cp:revision>12</cp:revision>
  <dc:subject/>
  <dc:title/>
</cp:coreProperties>
</file>